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120015</wp:posOffset>
                </wp:positionV>
                <wp:extent cx="1714500" cy="530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1.75pt;mso-wrap-distance-left:9.05pt;mso-wrap-distance-right:9.05pt;mso-wrap-distance-top:0pt;mso-wrap-distance-bottom:0pt;margin-top:-9.45pt;mso-position-vertical-relative:text;margin-left:5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เอกสารแน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ind w:left="-567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</w:t>
      </w:r>
      <w:r>
        <w:rPr>
          <w:rFonts w:ascii="TH SarabunPSK" w:hAnsi="TH SarabunPSK" w:cs="TH SarabunPSK"/>
        </w:rPr>
        <w:t>การดำเนินงานตา</w:t>
      </w:r>
      <w:r>
        <w:rPr>
          <w:rFonts w:ascii="TH SarabunPSK" w:hAnsi="TH SarabunPSK" w:cs="TH SarabunPSK"/>
        </w:rPr>
        <w:t>ม</w:t>
      </w:r>
      <w:r>
        <w:rPr>
          <w:rFonts w:ascii="TH SarabunPSK" w:hAnsi="TH SarabunPSK" w:cs="TH SarabunPSK"/>
        </w:rPr>
        <w:t>จุดอ่</w:t>
      </w:r>
      <w:r>
        <w:rPr>
          <w:rFonts w:ascii="TH SarabunPSK" w:hAnsi="TH SarabunPSK" w:cs="TH SarabunPSK"/>
        </w:rPr>
        <w:t>อนจาก</w:t>
      </w:r>
      <w:r>
        <w:rPr>
          <w:rFonts w:ascii="TH SarabunPSK" w:hAnsi="TH SarabunPSK" w:cs="TH SarabunPSK"/>
        </w:rPr>
        <w:t xml:space="preserve">ผลการประเมินคุณภาพการศึกษาภายใน ระดับสถาบัน มหาวิทยาลัยเทคโนโลยีสุรนารี ปีการศึกษา </w:t>
      </w:r>
      <w:r>
        <w:rPr>
          <w:rFonts w:cs="TH SarabunPSK" w:ascii="TH SarabunPSK" w:hAnsi="TH SarabunPSK"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715" w:hanging="567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>5-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ส่วนบริหารสินทรัพย์</w:t>
      </w:r>
    </w:p>
    <w:p>
      <w:pPr>
        <w:pStyle w:val="Heading"/>
        <w:spacing w:lineRule="exact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งานตา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ุดอ่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-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นวทางแก้ไข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เงินและงบประมาณ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63" w:hanging="263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การจัดทำแผนกลยุทธ์ทางการเงินยังไม่แล้วเสร็จ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มหาวิทยาลัยมีโอกาสขยายตัวมาก โดยเฉพาะศูนย์ปฏิบัติการทางการแพทย์และสาธารณสุข มหาวิทยาลัยมีพื้นที่มาก ควรทบทวนแผนการใช้พื้นที่ร่วมกับแผนธุรกิจเพื่อสร้างรายได้ระยะยาว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เงินและงบประมาณ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63" w:hanging="263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มหาวิทยาลัยต้องมีเงินสมทบการก่อสร้าง โดยเฉพาะโครงการใหญ่ ๆ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Heading"/>
              <w:spacing w:before="0" w:after="12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มีแผนและแนวทางการหารายได้ให้เพียงพอ เพราะกระทบต่อความมั่นคงทางการเงินในอนาคต </w:t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  <w:t>การปรับแปลง ถ่ายทอด และพัฒนาเทคโนโลยี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17" w:hanging="284"/>
              <w:jc w:val="left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สิทธิบัตรซึ่งมีการจดร่วมกับหน่วยงานให้ทุนต่าง ๆ ยังไม่ถูกนำมานับรวมในการประเมินและนำมาผลักดันและนำไปใช้ประโยชน์จริง</w:t>
            </w:r>
            <w:r>
              <w:rPr>
                <w:rFonts w:ascii="TH SarabunPSK" w:hAnsi="TH SarabunPSK" w:cs="TH SarabunPSK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left="33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3"/>
              </w:rPr>
              <w:t>แนวทางแก้ไข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right="-30" w:hanging="0"/>
              <w:jc w:val="left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>ควรประสานและรวบรวมสิทธิบัตรร่วมต่าง ๆ กับแหล่งทุนภายนอก เพื่อรวบรวมเป็นผลงานของมหาวิทยาลัย และมีส่วนร่วมในการผลักดันให้เกิดการถ่ายทอดเทคโนโลยี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b/>
                <w:b/>
                <w:bCs/>
                <w:spacing w:val="-3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Cs w:val="28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lang w:bidi="th-TH"/>
    </w:rPr>
  </w:style>
  <w:style w:type="character" w:styleId="WW8Num3z0">
    <w:name w:val="WW8Num3z0"/>
    <w:qFormat/>
    <w:rPr>
      <w:rFonts w:ascii="Angsana New" w:hAnsi="Angsana New" w:eastAsia="Times New Roman" w:cs="Angsana New"/>
      <w:sz w:val="24"/>
      <w:szCs w:val="24"/>
    </w:rPr>
  </w:style>
  <w:style w:type="character" w:styleId="WW8Num3z1">
    <w:name w:val="WW8Num3z1"/>
    <w:qFormat/>
    <w:rPr>
      <w:rFonts w:ascii="Cordia New" w:hAnsi="Cordia New" w:cs="Cordia New"/>
      <w:sz w:val="32"/>
      <w:szCs w:val="3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  <w:sz w:val="32"/>
      <w:szCs w:val="32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z w:val="32"/>
      <w:szCs w:val="32"/>
    </w:rPr>
  </w:style>
  <w:style w:type="character" w:styleId="WW8Num25z0">
    <w:name w:val="WW8Num25z0"/>
    <w:qFormat/>
    <w:rPr>
      <w:rFonts w:eastAsia="Cordia New"/>
      <w:sz w:val="32"/>
      <w:szCs w:val="32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32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47:00Z</dcterms:created>
  <dc:creator>Komen</dc:creator>
  <dc:description/>
  <cp:keywords/>
  <dc:language>en-US</dc:language>
  <cp:lastModifiedBy>COm</cp:lastModifiedBy>
  <cp:lastPrinted>2014-03-27T15:19:00Z</cp:lastPrinted>
  <dcterms:modified xsi:type="dcterms:W3CDTF">2014-03-27T08:20:00Z</dcterms:modified>
  <cp:revision>75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